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Для информационных агентств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850"/>
        <w:gridCol w:w="2976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новый блок «Способы подписания бюллетеней для голосования  / Voting ballot signature Methods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VtngBlltSgntrMthd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новый блок «Дистанционное участие / Remote Particip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RmotPrtcpt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мментариях к полям сообщений,  внесены изменения в формулировки для приведения терминологии в соответствие с требованиями Федерального закона от 08.08.2024 № 287-Ф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блок «Голосование по почте / VoteByMail» ранее он использовался в сообщении, но не был указа в пример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Mthds/VoteBy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MEET, XMET v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Изм.3_Вакалюк_</cp:lastModifiedBy>
  <dcterms:modified xsi:type="dcterms:W3CDTF">2025-02-17T11:1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